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L VERO PROGRESSO SPIRITUALE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7370" w:h="11906"/>
      <w:pgMar w:left="284" w:right="284" w:gutter="0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5:11:00Z</dcterms:created>
  <dc:creator>Mimmo Caramia</dc:creator>
  <dc:description/>
  <dc:language>en-US</dc:language>
  <cp:lastModifiedBy>Mimmo Caramia</cp:lastModifiedBy>
  <dcterms:modified xsi:type="dcterms:W3CDTF">1999-08-30T09:52:00Z</dcterms:modified>
  <cp:revision>2</cp:revision>
  <dc:subject/>
  <dc:title>IL VERO PROGRESSO SPIRITUALE</dc:title>
</cp:coreProperties>
</file>