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dr w:val="single" w:sz="4" w:space="0" w:color="000000"/>
        </w:rPr>
      </w:pPr>
      <w:r>
        <w:rPr>
          <w:bdr w:val="single" w:sz="4" w:space="0" w:color="000000"/>
        </w:rPr>
        <w:t>LA SALUTE DELLA CHIESA PRESENTE E FUTURA</w:t>
      </w:r>
    </w:p>
    <w:p>
      <w:pPr>
        <w:pStyle w:val="Heading"/>
        <w:rPr/>
      </w:pPr>
      <w:r>
        <w:rPr>
          <w:sz w:val="20"/>
        </w:rPr>
        <w:t>(</w:t>
      </w:r>
      <w:r>
        <w:rPr>
          <w:sz w:val="20"/>
          <w:u w:val="single"/>
        </w:rPr>
        <w:t>Riferita a schede e schede e dispense mie!</w:t>
      </w:r>
      <w:r>
        <w:rPr>
          <w:sz w:val="20"/>
        </w:rPr>
        <w:t>)</w:t>
      </w:r>
    </w:p>
    <w:p>
      <w:pPr>
        <w:pStyle w:val="Heading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spacing w:val="4"/>
          <w:sz w:val="20"/>
        </w:rPr>
        <w:t xml:space="preserve">INSEGNAMENTO VARIEGATO, MIRATO E PROFONDO: </w:t>
      </w:r>
      <w:r>
        <w:rPr>
          <w:spacing w:val="4"/>
          <w:sz w:val="16"/>
        </w:rPr>
        <w:t>Ef 4.15-16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dunanze con messaggi PROGRAMMATI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orsi biblici SU TUTTO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esupposti 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incipi 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valori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ottrine </w:t>
      </w:r>
    </w:p>
    <w:p>
      <w:pPr>
        <w:pStyle w:val="Heading"/>
        <w:numPr>
          <w:ilvl w:val="0"/>
          <w:numId w:val="2"/>
        </w:numPr>
        <w:jc w:val="both"/>
        <w:rPr>
          <w:spacing w:val="10"/>
          <w:sz w:val="20"/>
        </w:rPr>
      </w:pPr>
      <w:r>
        <w:rPr>
          <w:spacing w:val="10"/>
          <w:sz w:val="20"/>
        </w:rPr>
        <w:t>EVANGELIZZAZIONE INTERNA ED ESTERNA: Mat 28.19-20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generica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pecifica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asuale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ogrammata</w:t>
      </w:r>
    </w:p>
    <w:p>
      <w:pPr>
        <w:pStyle w:val="Heading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NZIANATO: Eb 13.7-17; 2Pie 3.18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guida e discepolato per l’apprendistato di TUTTO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ura pastorale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rganizzazione in ogni settore per la massima competenza ed efficacia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isciplina per i falliti</w:t>
      </w:r>
    </w:p>
    <w:p>
      <w:pPr>
        <w:pStyle w:val="Heading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IACONATO: At 6.2-4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ompiti pratici per tutti i settari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gestione delle finanze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ttività di comunione (agapi, gite, ecc)</w:t>
      </w:r>
    </w:p>
    <w:p>
      <w:pPr>
        <w:pStyle w:val="Heading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ADUNAMENTI LOGICI: NON “imposti” dalla Scrittura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gruppo giovani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udi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varietà (canto, mimi, gite, sport, ecc)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onvegni e attività giovanili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cuola domenicale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udi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varietà (canto, mimi, gite, sport, ecc)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onvegni e attività al loro livello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gruppo sorelle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eghiera ORGANIZZATA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sz w:val="20"/>
        </w:rPr>
        <w:t xml:space="preserve">dialogo sulle attività e gestioni familiari </w:t>
      </w:r>
      <w:r>
        <w:rPr>
          <w:sz w:val="20"/>
        </w:rPr>
        <w:t>impartito</w:t>
      </w:r>
      <w:r>
        <w:rPr>
          <w:b w:val="false"/>
          <w:sz w:val="20"/>
        </w:rPr>
        <w:t xml:space="preserve"> da parte delle meno giovani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avori per BAZAR o Missioni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onvegni delle sorelle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ttività varie (volontariato in ogni settore)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varietà (canto, mimi, gite, ecc)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7370" w:h="11906"/>
      <w:pgMar w:left="397" w:right="227" w:gutter="0" w:header="0" w:top="28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20"/>
      <w:sz w:val="24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06:56:00Z</dcterms:created>
  <dc:creator>Mimmo Caramia</dc:creator>
  <dc:description/>
  <dc:language>en-US</dc:language>
  <cp:lastModifiedBy>Mimmo Caramia</cp:lastModifiedBy>
  <dcterms:modified xsi:type="dcterms:W3CDTF">2000-02-01T15:49:00Z</dcterms:modified>
  <cp:revision>3</cp:revision>
  <dc:subject/>
  <dc:title>LA SALUTE DELLA CHIESA</dc:title>
</cp:coreProperties>
</file>